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620"/>
        <w:gridCol w:w="1476"/>
        <w:gridCol w:w="1476"/>
        <w:gridCol w:w="1476"/>
        <w:gridCol w:w="1476"/>
      </w:tblGrid>
      <w:tr>
        <w:trPr>
          <w:trHeight w:val="315" w:hRule="atLeast"/>
        </w:trPr>
        <w:tc>
          <w:tcPr>
            <w:tcW w:w="998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сяги оптового товарообороту за регіонами</w:t>
            </w:r>
          </w:p>
        </w:tc>
      </w:tr>
      <w:tr>
        <w:trPr>
          <w:trHeight w:val="315" w:hRule="atLeast"/>
        </w:trPr>
        <w:tc>
          <w:tcPr>
            <w:tcW w:w="99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варталах у 2014 році</w:t>
            </w:r>
          </w:p>
        </w:tc>
      </w:tr>
      <w:tr>
        <w:trPr>
          <w:trHeight w:val="43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ис.грн.)</w:t>
            </w:r>
          </w:p>
        </w:tc>
      </w:tr>
      <w:tr>
        <w:trPr>
          <w:trHeight w:val="360" w:hRule="atLeast"/>
        </w:trPr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овий</w:t>
              <w:br/>
              <w:t>товарооборот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 тому  числі</w:t>
            </w:r>
          </w:p>
        </w:tc>
      </w:tr>
      <w:tr>
        <w:trPr>
          <w:trHeight w:val="7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  <w:br/>
              <w:t>квартал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  <w:br/>
              <w:t>квартал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  <w:br/>
              <w:t>квартал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  <w:br/>
              <w:t>квартал</w:t>
            </w:r>
          </w:p>
        </w:tc>
      </w:tr>
      <w:tr>
        <w:trPr>
          <w:trHeight w:val="51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87957024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134123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7145324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1112184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8565392,1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ниц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9909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029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978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449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7649,2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ин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914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0045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816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100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5278,0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ніпропетро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11307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5674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8049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3165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34418,6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нец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19005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633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4397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0854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7841,0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мир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93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289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098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9642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907,1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рпат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727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372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35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470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6838,5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поріз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9506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1920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0514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986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7211,2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вано-Франкі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0045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82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496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672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055,0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85102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0732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3091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27346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6106,0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іровоград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466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930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6670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457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4126,9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0425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0254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2612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76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791,2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7957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8839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4266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5313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1158,1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7472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7504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55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8356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055,9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де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24450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8825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2102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690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6614,6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та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706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998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158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9057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9419,6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нен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8819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773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074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439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531,5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677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424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257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80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285,0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нопіль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84579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1321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112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1717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0410,6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0302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4322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00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9185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9502,0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ерсон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6284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651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64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0173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811,6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9892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19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113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454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134,0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ка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2783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926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0823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2462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0228,8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вец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022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115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975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635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296,3</w:t>
            </w:r>
          </w:p>
        </w:tc>
      </w:tr>
      <w:tr>
        <w:trPr>
          <w:trHeight w:val="45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гівсь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829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954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89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095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358,3</w:t>
            </w:r>
          </w:p>
        </w:tc>
      </w:tr>
      <w:tr>
        <w:trPr>
          <w:trHeight w:val="454" w:hRule="atLeast"/>
        </w:trPr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Киї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813664,3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02158,5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17603,7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39539,0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854363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39:00Z</dcterms:created>
  <dc:creator>O.Chernyonok</dc:creator>
  <dc:description/>
  <cp:keywords/>
  <dc:language>en-US</dc:language>
  <cp:lastModifiedBy>L.Pavlyk</cp:lastModifiedBy>
  <dcterms:modified xsi:type="dcterms:W3CDTF">2015-04-30T12:00:00Z</dcterms:modified>
  <cp:revision>17</cp:revision>
  <dc:subject/>
  <dc:title>Обсяги оптового товароообороту за регіонами</dc:title>
</cp:coreProperties>
</file>